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7.JK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Językoznawstwo korpusowe w glottodydakty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  <w:t>Corpus linguistics in language learning and teach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Konrad Klim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klim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, projekt włas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 xml:space="preserve">pomieszczenia dydaktyczne </w:t>
            </w:r>
            <w:r>
              <w:rPr>
                <w:sz w:val="20"/>
                <w:szCs w:val="20"/>
                <w:lang w:val="pl-PL"/>
              </w:rPr>
              <w:t>Filii</w:t>
            </w:r>
            <w:r>
              <w:rPr>
                <w:sz w:val="20"/>
                <w:szCs w:val="20"/>
              </w:rPr>
              <w:t xml:space="preserve">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projektowa, metoda problemowa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1. Friginal, Eric. (2018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orpus Linguistics for English Teacher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Routledg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2. Reppen, Randi. (2010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Using Corpora in the Language Classro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CU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IEL / Narodowy Korpus Języka Polskiego / ParaSol / CHILDES / British National Corpus (BNC), Lancsbo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+ projek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1. Zaznajomienie studentów z  rolą i miejscem korpusów językowych w nauczaniu i uczeniu się języków obc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2. Zaznajomienie studentów z rolą i miejscem korpusów językowych w badaniach glottodydaktycz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1. Rozwinięcie u studentów umiejętności projektowani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językowych baz danych i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ń lekcyjnych na bazie korpusów językow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Ćwiczenia 45h</w:t>
            </w:r>
          </w:p>
          <w:p>
            <w:pPr>
              <w:pStyle w:val="Normal"/>
              <w:numPr>
                <w:ilvl w:val="0"/>
                <w:numId w:val="4"/>
              </w:numPr>
              <w:spacing w:before="24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Korpusy językowe w nauczaniu i uczeniu się języków obc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Zasady wykorzystania Internetowych baz danych w klas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Wykorzystanie językowych baz danych w klasie oraz tworzenie korpusów do pracy w klasi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Przykładowe zadania z użyciem korpusów językowych </w:t>
            </w:r>
          </w:p>
          <w:p>
            <w:pPr>
              <w:pStyle w:val="Normal"/>
              <w:spacing w:before="240" w:after="24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rojekt własny 5h</w:t>
            </w:r>
          </w:p>
          <w:p>
            <w:pPr>
              <w:pStyle w:val="Normal"/>
              <w:numPr>
                <w:ilvl w:val="0"/>
                <w:numId w:val="2"/>
              </w:numPr>
              <w:ind w:left="498" w:hanging="498"/>
              <w:rPr>
                <w:rFonts w:ascii="Times New Roman" w:hAnsi="Times New Roman" w:cs="Times New Roman"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Opracowanie 1-5 scenariuszy lekcji w oparciu o językowe bazy danych. 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korzystania z korpusów językowych w celu pozyskiwania i przetwarzania inform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nauczania i doboru efektywnych środków dydaktycznych na bazie korpusów językowych, wspomagających nauczanie przedmiotu lub prowadzenie zajęć, z uwzględnieniem zróżnicowanych potrzeb edukacyjnych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planuje, organizuje i realizuje zadania i projekty związane z korpusami językowy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</w:tc>
      </w:tr>
      <w:tr>
        <w:trPr>
          <w:trHeight w:val="2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podstawowe umiejętności organizacyjne pozwalające na planowanie pracy w zespole związanej z tworzeniem materiałów dydaktycznych na bazie korpusów językow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4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GB"/>
              </w:rPr>
            </w:r>
          </w:p>
        </w:tc>
      </w:tr>
      <w:tr>
        <w:trPr>
          <w:trHeight w:val="55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等?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ekwatnie dobierać, tworzyć i dostosowywać do zróżnicowanych potrzeb uczniów materiały i środki z zakresu technologii informacyjno-komunikacyjnej, oraz metody</w:t>
            </w:r>
            <w:r>
              <w:rPr>
                <w:rFonts w:eastAsia="等?;MS Mincho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cy w celu samodzielnego projektowania i efektywnego realizowania działań dydaktycznych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e w zespole, pełni w nim różne role w zakresie językoznawstwa korpusowego w glottodyd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uczestniczy w grupie studentów przy projektowaniu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językowej bazy danych 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uczestniczy w grupie studentów przy projektowaniu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językowej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ełni aktywną rolę w grupie studentów projektujących językową bazę danych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ełni aktywną rolę w grupie studentów projektujących dwie językowe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ełni rolę lidera w grupie studentów projektujących trzy językowe bazy danych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scenariusz lekcji w oparciu o językowe bazy danych. Wynik projektu 50%-5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dwa scenariusze lekcji w oparciu o językowe bazy danych. Wynik projektu 60-6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trzy scenariusze lekcji w oparciu o językowe bazy danych. Wynik projektu 70%-7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cztery scenariusze lekcji w oparciu o językowe bazy danych. Wynik projektu 80-89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opracował pięć scenariuszy lekcji w oparciu o językowe bazy danych. Wynik projektu 90%-100%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projek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/>
        <w:szCs w:val="20"/>
        <w:iCs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i/>
      <w:iCs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7:05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10-08T13:19:00Z</dcterms:modified>
  <cp:revision>22</cp:revision>
  <dc:subject/>
  <dc:title>Microsoft Word - przewodnik_po_sylabusie_ug-1.doc</dc:title>
</cp:coreProperties>
</file>